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"/>
        </w:rPr>
        <w:t>Brushes for seal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27045" cy="1976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sz w:val="24"/>
          <w:szCs w:val="24"/>
          <w:lang w:val="en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Used for sealing. CE mark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Vertimas iš anglų kalbos</w:t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Plombavimo teptukai</w:t>
      </w:r>
    </w:p>
    <w:p>
      <w:pPr>
        <w:pStyle w:val="Normal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27045" cy="197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>
          <w:color w:val="00000A"/>
        </w:rPr>
        <w:t>Naudojamas plombavimui. Pažymėti CE ženklu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5:07:00Z</dcterms:created>
  <dc:creator>Poniute</dc:creator>
  <dc:description/>
  <cp:keywords/>
  <dc:language>en-US</dc:language>
  <cp:lastModifiedBy>Poniute</cp:lastModifiedBy>
  <dcterms:modified xsi:type="dcterms:W3CDTF">2019-07-26T15:07:00Z</dcterms:modified>
  <cp:revision>2</cp:revision>
  <dc:subject/>
  <dc:title> </dc:title>
</cp:coreProperties>
</file>